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i/>
          <w:sz w:val="40"/>
        </w:rPr>
        <w:t>Le Jeu de l’amour et du hasard</w:t>
      </w:r>
      <w:r>
        <w:rPr>
          <w:rFonts w:cs="Palatino Linotype" w:ascii="Palatino Linotype" w:hAnsi="Palatino Linotype"/>
          <w:b/>
          <w:sz w:val="28"/>
        </w:rPr>
        <w:t xml:space="preserve">, </w:t>
      </w:r>
      <w:r>
        <w:rPr>
          <w:b/>
          <w:sz w:val="32"/>
        </w:rPr>
        <w:t>Marivau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Evaluation de la mise en scè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ints positif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ints négatif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Jeu des acteur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naissance du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pect des liais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cessoi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tum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Mise en scè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pect des didascali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cture personnelle et originale du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actère des personnag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uvem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éplacem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ard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ressions du visa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657" w:dyaOrig="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30.9pt;width:136.8pt;height:6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50702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3:37:00Z</dcterms:created>
  <dc:creator>M. PAUTRAT Laurent</dc:creator>
  <dc:description/>
  <dc:language>en-US</dc:language>
  <cp:lastModifiedBy>Cart Jean-François</cp:lastModifiedBy>
  <dcterms:modified xsi:type="dcterms:W3CDTF">2002-11-03T13:45:00Z</dcterms:modified>
  <cp:revision>6</cp:revision>
  <dc:subject/>
  <dc:title>Séquence 4</dc:title>
</cp:coreProperties>
</file>