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Séquence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Garamond" w:ascii="Garamond" w:hAnsi="Garamond"/>
          <w:b/>
          <w:i/>
          <w:sz w:val="40"/>
        </w:rPr>
        <w:t>Le Jeu de l’amour et du hasard</w:t>
      </w:r>
      <w:r>
        <w:rPr>
          <w:rFonts w:cs="Palatino Linotype" w:ascii="Palatino Linotype" w:hAnsi="Palatino Linotype"/>
          <w:b/>
          <w:sz w:val="28"/>
        </w:rPr>
        <w:t xml:space="preserve">, </w:t>
      </w:r>
      <w:r>
        <w:rPr>
          <w:b/>
          <w:sz w:val="32"/>
        </w:rPr>
        <w:t>Marivaux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Sujets d’exposés ou dossiers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Marivaux et le contexte historique de la pièc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Le théâtre au XVIIIe siècl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rlequin, personnage de la pure tradition italienne (rôles littéraires, gravures, peintures…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Le couple Dorante - Silv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Le couple Arlequin - Lisett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Le rôle de Monsieur Orgo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Le rôle de Mari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La leçon sociale du</w:t>
      </w:r>
      <w:r>
        <w:rPr>
          <w:i/>
          <w:sz w:val="28"/>
        </w:rPr>
        <w:t xml:space="preserve"> Jeu de l’amour et du hasard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La parodie des maîtres par les valet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Le thème du masqu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Les intrigues amoureuses parallèles dans </w:t>
      </w:r>
      <w:r>
        <w:rPr>
          <w:i/>
          <w:sz w:val="28"/>
        </w:rPr>
        <w:t>Le Jeu de l’amour et du hasard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Le thème du jeu amoureux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Ressemblance et rivalité des femmes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1657" w:dyaOrig="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9.55pt;margin-top:44.8pt;width:158.4pt;height:74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5398046" r:id="rId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20:33:00Z</dcterms:created>
  <dc:creator>Cart Jean-François</dc:creator>
  <dc:description/>
  <dc:language>en-US</dc:language>
  <cp:lastModifiedBy>Cart Jean-François</cp:lastModifiedBy>
  <dcterms:modified xsi:type="dcterms:W3CDTF">2002-11-21T13:27:00Z</dcterms:modified>
  <cp:revision>14</cp:revision>
  <dc:subject/>
  <dc:title>Séquence 5</dc:title>
</cp:coreProperties>
</file>