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Dweebo Gothic" w:ascii="Dweebo Gothic" w:hAnsi="Dweebo Gothic"/>
          <w:b/>
          <w:i/>
          <w:sz w:val="40"/>
        </w:rPr>
        <w:t>Le Jeu de l’amour et du hasard</w:t>
      </w:r>
      <w:r>
        <w:rPr>
          <w:rFonts w:cs="Dweebo Gothic" w:ascii="Dweebo Gothic" w:hAnsi="Dweebo Gothic"/>
          <w:b/>
          <w:sz w:val="28"/>
        </w:rPr>
        <w:t xml:space="preserve">, </w:t>
      </w:r>
      <w:r>
        <w:rPr>
          <w:rFonts w:cs="Dweebo Gothic" w:ascii="Dweebo Gothic" w:hAnsi="Dweebo Gothic"/>
          <w:b/>
          <w:sz w:val="32"/>
        </w:rPr>
        <w:t>Marivaux</w:t>
      </w:r>
    </w:p>
    <w:p>
      <w:pPr>
        <w:pStyle w:val="Normal"/>
        <w:jc w:val="both"/>
        <w:rPr>
          <w:rFonts w:ascii="Dweebo Gothic" w:hAnsi="Dweebo Gothic" w:cs="Dweebo Gothic"/>
          <w:b/>
          <w:b/>
          <w:sz w:val="28"/>
        </w:rPr>
      </w:pPr>
      <w:r>
        <w:rPr>
          <w:rFonts w:cs="Dweebo Gothic" w:ascii="Dweebo Gothic" w:hAnsi="Dweebo Gothic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ttention : dans ce questionnaire, certains personnages masqués pouvant être confondus avec d’autres sont indiqués entre guilleme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284"/>
        <w:gridCol w:w="284"/>
        <w:gridCol w:w="284"/>
        <w:gridCol w:w="28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Monsieur Orgon a demandé à Lisette si Silvia était heureuse de se marier, elle a répondu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oui, et Silvia le lui reproche.        b) non, et Silvia le lui reproc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oui, et Silvia l’approuve.              d) non, et Silvia l’approuv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ans sa tirade sur le mariage (acte I scène 1), Silvia prétend 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sa croix avec sa femme et s’épanouit avec le mond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sa croix avec le monde et s’épanouit avec sa femm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un masque avec sa femme et une grimace avec le mond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un masque avec le monde et une grimace avec sa fem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orante est décrit par Lisette comm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pirituel et sociable, mais peu attirant.        b) attirant, sociable, mais peu spiritue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attirant, spirituel, mais peu sociable.           d) attirant, sociable et spiritue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fin de prendre une décision au sujet de son mariage, Silvia souhait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envoyer Lisette espionner Dorante.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 charger Mario d’obtenir des renseignements sur Dora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examiner Dorante à son aise en prenant la place de Liset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 demander à Monsieur Orgon de se renseigner sur Doran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on père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opposé à ce projet et il refuse.                   b)  peu favorable à ce projet mais il accep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très amusé par ce projet et il accepte.       d) assez réticent et il refus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onsieur Orgon annonce à Mario 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arrive déguisé en valet pour faire la connaissance de Silvia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refuse de rencontrer Silvia car il a trouvé un meilleur parti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désire épouser Silvia dès son arrivée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arrivera à pied car son cheval s’est blessé au cours du voyag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« Lisette » rencontre Bourguignon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ils se disputent.                  b) ils plaisantent et se font des compliment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 ils se montrent indifférents l’un à l’autre.       d) ils se promettent un amour éterne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pense « Lisette » de Bourguignon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aimable, il n’est point sot et va me fournir des renseignements sur Dorant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aimable mais assez sot ; j’obtiendrai des renseignements sur Dorante à son insu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rusé ; je vais avoir des difficultés pour obtenir des renseignements sur Dorant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i beau, ni intelligent. Heureusement, ce n’est qu’un valet !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pense Bourguignon de « Lisette » ?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laide et écervelée. Cherchons vite à la caser… avec un autre !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très laide mais spirituelle. Je ne vais pas m’ennuyer si je ferme les yeux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jolie mais écervelée. Tans pis, cela fait mon affaire esthétiquement parlant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jolie, distinguée et elle a de l’esprit. Faisons plus ample connaissanc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Arlequin rencontre « Lisette », celle-ci est surprise car il appelle Monsieur Orgon et Silvia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le vieux et bibiche.                                b) beau-papa et ma femme.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le beau-père et ma future femme.         d) mon beau-père et ma fem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isette demande à parler à Orgon pour lui annoncer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qu’elle ne peut plus supporter Dorante.              b) qu’elle a séduit Dora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qu’elle aime Mario.                 d) qu’elle ne peut plus supporter le rôle qu’on lui fait joue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ilvia apprend la vraie identité de Bourguignon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par Bourguignon lui-même.                                     b) par Lisette.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par Monsieur Orgon.                                                d) par Arlequi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 partir de ce moment, elle décide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tout révéler à Dorante et de l’épouser sur le champ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tout révéler à Dorante et de lui demander de partir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garder sa fausse identité pour voir à quel point elle est aimée de Dorante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garder sa fausse identité pour fuir son prétenda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rlequin forme le projet 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reprendre sa vraie identité puis d’épouser « Silvia ». Ainsi, il deviendra rich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continuer à jouer son rôle et d’épouser « Silvia ». Ainsi, il deviendra riche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reprendre sa vraie identité et de partir, pour ne pas être déshonoré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continuer à jouer son rôle pour ennuyer son maître à qui il en veut de son attitud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ario prend Bourguignon à partie et lui reproch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e ne pas vouloir épouser sa sœur.           b) de vouloir épouser sa sœu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de faire les yeux doux à « Lisette ».         d)  de ne pas essayer de séduire « Lisette 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orante est jaloux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’Arlequin.    b) de Monsieur Orgon     c) de Bourguignon.         d) de Mario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ilvia veut obliger Dorant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lui proposer le mariage en renonçant à son hérita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lui proposer le mariage sous son déguisement de suiva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renoncer à toute idée de maria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épouser une jeune veuve rencontrée en vill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Arlequin et Lisette se démasquent, ils déciden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 rompre tout commerce.                                      b) de se marier quand même.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de chercher chacun un conjoint plus fortuné.         d) d’attendre de mieux se connaîtr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 la suite, face à son maître, Arlequin :        a) s’enfuit avec l’argent de Dora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fait comme si de rien n’était et qu’il épousait « Silvia » avec l’accord de Monsieur Orgo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voue qu’il s’est démasqué et que sa bien-aimée n’est qu’une suiva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tinue à jouer son rôle face à Lisette et à Silvi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inalement, Dorante offre à « Lisette » 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son amour, une bague et des serments éternels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a reconnaissance éternelle, son titre et sa fortune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e mariage, la fortune et la promesse qu’il ne la trompera pas trop souven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on amour, sa fortune et le mariag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1. Qui a dit : </w:t>
            </w:r>
            <w:r>
              <w:rPr>
                <w:i/>
                <w:sz w:val="24"/>
              </w:rPr>
              <w:t>Quelle espèce de suivante es-tu donc avec ton air de princess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Monsieur Orgon                b) Silvia                  c) Arlequin                d) Bourguign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2. Qui a dit : </w:t>
            </w:r>
            <w:r>
              <w:rPr>
                <w:i/>
                <w:sz w:val="24"/>
              </w:rPr>
              <w:t>Butor que tu 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Lisette                              b) Silvia                    c) Dorante    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3. Qui a dit : </w:t>
            </w:r>
            <w:r>
              <w:rPr>
                <w:i/>
                <w:sz w:val="24"/>
              </w:rPr>
              <w:t>Monsieur, mille pardons, c’est beaucoup trop, et il n’en faut qu’un quand on n’a fait qu’une faute ; au surplus, tous mes pardons sont à votre service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Arlequin                        b) Dorante                   c) Mario                    d) Monsieur Or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4. Qui a dit : </w:t>
            </w:r>
            <w:r>
              <w:rPr>
                <w:i/>
                <w:sz w:val="24"/>
              </w:rPr>
              <w:t>Renverse, ravage, brûle, enfin épouse, je te le permets si tu le peux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ilvia                      b) Dorante                 c) Monsieur Orgon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5. Qui a dit : </w:t>
            </w:r>
            <w:r>
              <w:rPr>
                <w:i/>
                <w:sz w:val="24"/>
              </w:rPr>
              <w:t>Mais si je le lui dis un peu, il le saura tout à fai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       b) Silvia                    c) Lisette         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6. Qui a dit : </w:t>
            </w:r>
            <w:r>
              <w:rPr>
                <w:i/>
                <w:sz w:val="24"/>
              </w:rPr>
              <w:t>Je suis… n’avez-vous jamais vu de fausse monnaie ? […] Eh bien, je ressemble assez à cel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       b) Arlequin               c) Lisette             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7. Qui a dit : </w:t>
            </w:r>
            <w:r>
              <w:rPr>
                <w:i/>
                <w:sz w:val="24"/>
              </w:rPr>
              <w:t>Quoi, vous m’épouserez malgré ce que vous êtes, malgré la colère d’un père, malgré votre fortun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ilvia                      b) Lisette                 c) Dorante         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8. Qui a dit : </w:t>
            </w:r>
            <w:r>
              <w:rPr>
                <w:i/>
                <w:sz w:val="24"/>
              </w:rPr>
              <w:t>Connaissez-vous cette lettre-là ? Voilà par où j’ai appris votre déguisement, qu’elle n’a pourtant su que par vou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Silvia                  c) Monsieur Orgon                d) Lise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9. Qui a dit : </w:t>
            </w:r>
            <w:r>
              <w:rPr>
                <w:i/>
                <w:sz w:val="24"/>
              </w:rPr>
              <w:t>De la joie, Madame ! Vous avez perdu votre rang, mais vous n’êtes point à plaindre, puisque Arlequin vous rest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Monsieur Orgon            c) Mario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0. Qui a dit : </w:t>
            </w:r>
            <w:r>
              <w:rPr>
                <w:i/>
                <w:sz w:val="24"/>
              </w:rPr>
              <w:t>Allons saute, Marquis 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Arlequin                        c) Mario                 d) Lise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 Combien d’actes cette pièce comprend-ell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eux                b) trois                                c) quatre                 d) cin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. La dernière scène de la pièce est appelé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ultime scène.           b) scène ultime.            c) scène dernière.    d) dernière scèn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 L’intrigue se pass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à Paris.             b) à Padoue.                        c) à Mantoue.           d) à Toulous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 Les personnages qui avancent masqués sont au nombre d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ux.                b) trois.                                c) quatre.                 d) cinq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. Les personnages qui ne sont pas masqués mais cachent ce qu’ils savent dès le début de la pièce son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Mario et Monsieur Orgon       b) Monsieur Orgon.       c) Mario.        d) un laquai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 Le personnage qui ment sur ses intentions sans se masquer pour favoriser les plans d’un autre personnage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b) Monsieur Orgon            c) Arlequin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7. Lorsque Lisette dit : </w:t>
            </w:r>
            <w:r>
              <w:rPr>
                <w:i/>
                <w:sz w:val="24"/>
              </w:rPr>
              <w:t>Permettez donc que je m’en défasse, Monsieur</w:t>
            </w:r>
            <w:r>
              <w:rPr>
                <w:sz w:val="24"/>
              </w:rPr>
              <w:t>. à la scène 6 de l’acte II, elle envisag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 se dévêtir.        b) de partir.            c) de chasser un importun.        d) de se démasquer.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 La fille de Marivaux se nomm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Colombe-Prospère. b) Colombe-Primevère. c) Palombe-Norberte.  d) Raymonde-Fougèr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. La pièce a été écrit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en1632.            b) en 1730.                c) en 1830.                   d) en 183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. Le vrai nom de Marivaux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 Pierre Teillet de Chardin                                 b) Pierre Teillin de Chardet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Pierre Carlin de Chamblet                                d) Pierre Carlet de Chamblin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Dweebo Gothic" w:ascii="Dweebo Gothic" w:hAnsi="Dweebo Gothic"/>
          <w:b/>
          <w:i/>
          <w:sz w:val="40"/>
        </w:rPr>
        <w:t>Le Jeu de l’amour et du hasard</w:t>
      </w:r>
      <w:r>
        <w:rPr>
          <w:rFonts w:cs="Dweebo Gothic" w:ascii="Dweebo Gothic" w:hAnsi="Dweebo Gothic"/>
          <w:b/>
          <w:sz w:val="28"/>
        </w:rPr>
        <w:t xml:space="preserve">, </w:t>
      </w:r>
      <w:r>
        <w:rPr>
          <w:rFonts w:cs="Dweebo Gothic" w:ascii="Dweebo Gothic" w:hAnsi="Dweebo Gothic"/>
          <w:b/>
          <w:sz w:val="32"/>
        </w:rPr>
        <w:t>Marivaux</w:t>
      </w:r>
    </w:p>
    <w:p>
      <w:pPr>
        <w:pStyle w:val="Normal"/>
        <w:jc w:val="both"/>
        <w:rPr>
          <w:rFonts w:ascii="Dweebo Gothic" w:hAnsi="Dweebo Gothic" w:cs="Dweebo Gothic"/>
          <w:b/>
          <w:b/>
          <w:sz w:val="28"/>
        </w:rPr>
      </w:pPr>
      <w:r>
        <w:rPr>
          <w:rFonts w:cs="Dweebo Gothic" w:ascii="Dweebo Gothic" w:hAnsi="Dweebo Gothic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ttention : dans ce questionnaire, certains personnages masqués pouvant être confondus avec d’autres sont indiqués entre guillemet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284"/>
        <w:gridCol w:w="284"/>
        <w:gridCol w:w="284"/>
        <w:gridCol w:w="28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Lorsque Monsieur Orgon a demandé à Lisette si Silvia était heureuse de se marier, elle a répondu :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oui, et Silvia le lui reproche.        b) non, et Silvia le lui reproc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oui, et Silvia l’approuve.              d) non, et Silvia l’approuv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ans sa tirade sur le mariage (acte I scène 1), Silvia prétend 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sa croix avec sa femme et s’épanouit avec le mond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sa croix avec le monde et s’épanouit avec sa femm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un masque avec sa femme et une grimace avec le mond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’un mari porte un masque avec le monde et une grimace avec sa fem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orante est décrit par Lisette comm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pirituel et sociable, mais peu attirant.        b) attirant, sociable, mais peu spiritue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attirant, spirituel, mais peu sociable.           d) attirant, sociable et spiritue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fin de prendre une décision au sujet de son mariage, Silvia souhait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envoyer Lisette espionner Dorante.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 charger Mario d’obtenir des renseignements sur Dora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examiner Dorante à son aise en prenant la place de Liset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) demander à Monsieur Orgon de se renseigner sur Doran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on père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opposé à ce projet et il refuse.                   b)  peu favorable à ce projet mais il accep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très amusé par ce projet et il accepte.       d) assez réticent et il refus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onsieur Orgon annonce à Mario 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arrive déguisé en valet pour faire la connaissance de Silvia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refuse de rencontrer Silvia car il a trouvé un meilleur parti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désire épouser Silvia dès son arrivée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Dorante arrivera à pied car son cheval s’est blessé au cours du voyag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« Lisette » rencontre Bourguignon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ils se disputent.                  b) ils plaisantent et se font des compliment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 ils se montrent indifférents l’un à l’autre.       d) ils se promettent un amour éternel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pense « Lisette » de Bourguignon 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aimable, il n’est point sot et va me fournir des renseignements sur Dorant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aimable mais assez sot ; j’obtiendrai des renseignements sur Dorante à son insu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Il est rusé ; je vais avoir des difficultés pour obtenir des renseignements sur Dorant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i beau, ni intelligent. Heureusement, ce n’est qu’un valet !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Que pense Bourguignon de « Lisette » 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laide et écervelée. Cherchons vite à la caser… avec un autre !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très laide mais spirituelle. Je ne vais pas m’ennuyer si je ferme les yeux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jolie mais écervelée. Tans pis, cela fait mon affaire esthétiquement parlant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le est jolie, distinguée et elle a de l’esprit. Faisons plus ample connaissanc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Arlequin rencontre « Lisette », celle-ci est surprise car il appelle Monsieur Orgon et Silvia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le vieux et bibiche.                                b) beau-papa et ma femme.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le beau-père et ma future femme.         d) mon beau-père et ma femm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isette demande à parler à Orgon pour lui annoncer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qu’elle ne peut plus supporter Dorante.              b) qu’elle a séduit Dorant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qu’elle aime Mario.                 d) qu’elle ne peut plus supporter le rôle qu’on lui fait joue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ilvia apprend la vraie identité de Bourguignon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par Bourguignon lui-même.                                     b) par Lisette.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par Monsieur Orgon.                                                d) par Arlequin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 partir de ce moment, elle décide 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tout révéler à Dorante et de l’épouser sur le champ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tout révéler à Dorante et de lui demander de partir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garder sa fausse identité pour voir à quel point elle est aimée de Dorant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garder sa fausse identité pour fuir son prétenda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rlequin forme le projet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reprendre sa vraie identité puis d’épouser « Silvia ». Ainsi, il deviendra rich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continuer à jouer son rôle et d’épouser « Silvia ». Ainsi, il deviendra rich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reprendre sa vraie identité et de partir, pour ne pas être déshonor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 continuer à jouer son rôle pour ennuyer son maître à qui il en veut de son attitud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ario prend Bourguignon à partie et lui reproch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e ne pas vouloir épouser sa sœur.           b) de vouloir épouser sa sœu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de faire les yeux doux à « Lisette ».         d)  de ne pas essayer de séduire « Lisette »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orante est jaloux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’Arlequin.    b) de Monsieur Orgon     c) de Bourguignon.         d) de Mario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ilvia veut obliger Dorante 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lui proposer le mariage en renonçant à son héritag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lui proposer le mariage sous son déguisement de suivant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renoncer à toute idée de mariag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à épouser une jeune veuve rencontrée en vill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orsque Arlequin et Lisette se démasquent, ils déciden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 rompre tout commerce.                                      b) de se marier quand même.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 de chercher chacun un conjoint plus fortuné.         d) d’attendre de mieux se connaîtr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 la suite, face à son maître, Arlequin :        a) s’enfuit avec l’argent de Dorante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fait comme si de rien n’était et qu’il épousait « Silvia » avec l’accord de Monsieur Orgon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voue qu’il s’est démasqué et que sa bien-aimée n’est qu’une suivante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tinue à jouer son rôle face à Lisette et à Silvia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inalement, Dorante offre à « Lisette »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n amour, une bague et des serments éternels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a reconnaissance éternelle, son titre et sa fortun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le mariage, la fortune et la promesse qu’il ne la trompera pas trop souvent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on amour, sa fortune et le mariag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1. Qui a dit : </w:t>
            </w:r>
            <w:r>
              <w:rPr>
                <w:i/>
                <w:sz w:val="24"/>
              </w:rPr>
              <w:t>Quelle espèce de suivante es-tu donc avec ton air de princess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Monsieur Orgon                b) Silvia                  c) Arlequin                d) Bourguign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2. Qui a dit : </w:t>
            </w:r>
            <w:r>
              <w:rPr>
                <w:i/>
                <w:sz w:val="24"/>
              </w:rPr>
              <w:t>Butor que tu 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Lisette                              b) Silvia                    c) Dorante    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3. Qui a dit : </w:t>
            </w:r>
            <w:r>
              <w:rPr>
                <w:i/>
                <w:sz w:val="24"/>
              </w:rPr>
              <w:t>Monsieur, mille pardons, c’est beaucoup trop, et il n’en faut qu’un quand on n’a fait qu’une faute ; au surplus, tous mes pardons sont à votre service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Arlequin                        b) Dorante                   c) Mario                    d) Monsieur Or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4. Qui a dit : </w:t>
            </w:r>
            <w:r>
              <w:rPr>
                <w:i/>
                <w:sz w:val="24"/>
              </w:rPr>
              <w:t>Renverse, ravage, brûle, enfin épouse, je te le permets si tu le peux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ilvia                      b) Dorante                 c) Monsieur Orgon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5. Qui a dit : </w:t>
            </w:r>
            <w:r>
              <w:rPr>
                <w:i/>
                <w:sz w:val="24"/>
              </w:rPr>
              <w:t>Mais si je le lui dis un peu, il le saura tout à fai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       b) Silvia                    c) Lisette         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6. Qui a dit : </w:t>
            </w:r>
            <w:r>
              <w:rPr>
                <w:i/>
                <w:sz w:val="24"/>
              </w:rPr>
              <w:t>Je suis… n’avez-vous jamais vu de fausse monnaie ? […] Eh bien, je ressemble assez à cel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       b) Arlequin               c) Lisette             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7. Qui a dit : </w:t>
            </w:r>
            <w:r>
              <w:rPr>
                <w:i/>
                <w:sz w:val="24"/>
              </w:rPr>
              <w:t>Quoi, vous m’épouserez malgré ce que vous êtes, malgré la colère d’un père, malgré votre fortun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Silvia                      b) Lisette                 c) Dorante         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8. Qui a dit : </w:t>
            </w:r>
            <w:r>
              <w:rPr>
                <w:i/>
                <w:sz w:val="24"/>
              </w:rPr>
              <w:t>Connaissez-vous cette lettre-là ? Voilà par où j’ai appris votre déguisement, qu’elle n’a pourtant su que par vou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Silvia                  c) Monsieur Orgon                d) Lise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9. Qui a dit : </w:t>
            </w:r>
            <w:r>
              <w:rPr>
                <w:i/>
                <w:sz w:val="24"/>
              </w:rPr>
              <w:t>De la joie, Madame ! Vous avez perdu votre rang, mais vous n’êtes point à plaindre, puisque Arlequin vous rest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Monsieur Orgon            c) Mario                d) Arlequi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0. Qui a dit : </w:t>
            </w:r>
            <w:r>
              <w:rPr>
                <w:i/>
                <w:sz w:val="24"/>
              </w:rPr>
              <w:t>Allons saute, Marquis 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  b) Arlequin                        c) Mario                 d) Liset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 Combien d’actes cette pièce comprend-elle 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eux                b) trois                                c) quatre                 d) cinq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. La dernière scène de la pièce est appelé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ultime scène.           b) scène ultime.            c) scène dernière.    d) dernière scèn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 L’intrigue se pass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à Paris.             b) à Padoue.                        c) à Mantoue.           d) à Toulous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 Les personnages qui avancent masqués sont au nombre d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ux.                b) trois.                                c) quatre.                 d) cinq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. Les personnages qui ne sont pas masqués mais cachent ce qu’ils savent dès le début de la pièce son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Mario et Monsieur Orgon       b) Monsieur Orgon.       c) Mario.        d) un laquai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 Le personnage qui ment sur ses intentions sans se masquer pour favoriser les plans d’un autre personnage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Dorante          b) Monsieur Orgon            c) Arlequin             d) M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7. Lorsque Lisette dit : </w:t>
            </w:r>
            <w:r>
              <w:rPr>
                <w:i/>
                <w:sz w:val="24"/>
              </w:rPr>
              <w:t>Permettez donc que je m’en défasse, Monsieur</w:t>
            </w:r>
            <w:r>
              <w:rPr>
                <w:sz w:val="24"/>
              </w:rPr>
              <w:t>. à la scène 6 de l’acte II, elle envisag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e se dévêtir.        b) de partir.            c) de chasser un importun.        d) de se démasquer.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 La fille de Marivaux se nomm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Colombe-Prospère. b) Colombe-Primevère. c) Palombe-Norberte.  d) Raymonde-Fougèr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. La pièce a été écrite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 en1632.            b) en 1730.                c) en 1830.                   d) en 183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. Le vrai nom de Marivaux est 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 Pierre Teillet de Chardin                                 b) Pierre Teillin de Chardet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Pierre Carlin de Chamblet                                d) Pierre Carlet de Chamblin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weebo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42:00Z</dcterms:created>
  <dc:creator>Cart Jean-François</dc:creator>
  <dc:description/>
  <dc:language>en-US</dc:language>
  <cp:lastModifiedBy>Cart Jean-François</cp:lastModifiedBy>
  <dcterms:modified xsi:type="dcterms:W3CDTF">2002-11-21T12:29:00Z</dcterms:modified>
  <cp:revision>25</cp:revision>
  <dc:subject/>
  <dc:title>Le Jeu de l’amour et du hasard, Marivaux</dc:title>
</cp:coreProperties>
</file>