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Cs/>
          <w:sz w:val="32"/>
          <w:szCs w:val="32"/>
        </w:rPr>
      </w:pPr>
      <w:r>
        <w:rPr>
          <w:b/>
          <w:iCs/>
          <w:sz w:val="32"/>
          <w:szCs w:val="32"/>
        </w:rPr>
        <w:t xml:space="preserve">DANIEL PENNAC, </w:t>
      </w:r>
      <w:r>
        <w:rPr>
          <w:b/>
          <w:i/>
          <w:sz w:val="32"/>
          <w:szCs w:val="32"/>
        </w:rPr>
        <w:t>AU BONHEUR DES OGRES</w:t>
      </w:r>
      <w:r>
        <w:rPr>
          <w:b/>
          <w:iCs/>
          <w:sz w:val="32"/>
          <w:szCs w:val="3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iCs/>
          <w:sz w:val="28"/>
        </w:rPr>
        <w:t>« Le portrait de Sainclair » Folio ch.5 p.37/39</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iCs/>
          <w:sz w:val="28"/>
        </w:rPr>
        <w:t>« La plupart des employés […] je ne comprendrai jamais »</w:t>
      </w:r>
    </w:p>
    <w:p>
      <w:pPr>
        <w:pStyle w:val="Normal"/>
        <w:rPr>
          <w:b/>
          <w:b/>
          <w:iCs/>
          <w:sz w:val="28"/>
        </w:rPr>
      </w:pPr>
      <w:r>
        <w:rPr>
          <w:b/>
          <w:iCs/>
          <w:sz w:val="28"/>
        </w:rPr>
      </w:r>
    </w:p>
    <w:p>
      <w:pPr>
        <w:pStyle w:val="Heading1"/>
        <w:rPr/>
      </w:pPr>
      <w:r>
        <w:rPr/>
        <w:t>Introduction</w:t>
      </w:r>
    </w:p>
    <w:p>
      <w:pPr>
        <w:pStyle w:val="Normal"/>
        <w:jc w:val="both"/>
        <w:rPr/>
      </w:pPr>
      <w:r>
        <w:rPr/>
        <w:t>Le personnage narrateur assume la fonction de bouc émissaire dans un grand magasin. Il a été le témoin d’un attentat : une bombe a tué un client dans le magasin à la veille de Noël. A la suite de cet « événement fâcheux », la direction décide de réunir tous ses employés. C’est l’occasion de découvrir Sainclair, directeur du magasin et pur produit des hautes écoles de commerce. On découvre également les collaborateurs qui peuvent à tout instant se transformer en suspects.</w:t>
      </w:r>
    </w:p>
    <w:p>
      <w:pPr>
        <w:pStyle w:val="Normal"/>
        <w:rPr/>
      </w:pPr>
      <w:r>
        <w:rPr/>
        <w:t>I) Sainclair : un produit de hautes écoles de commerce</w:t>
      </w:r>
    </w:p>
    <w:p>
      <w:pPr>
        <w:pStyle w:val="Normal"/>
        <w:rPr/>
      </w:pPr>
      <w:r>
        <w:rPr/>
        <w:t>II) L’art de la manipulation</w:t>
      </w:r>
    </w:p>
    <w:p>
      <w:pPr>
        <w:pStyle w:val="Normal"/>
        <w:rPr/>
      </w:pPr>
      <w:r>
        <w:rPr/>
      </w:r>
    </w:p>
    <w:p>
      <w:pPr>
        <w:pStyle w:val="Heading1"/>
        <w:rPr/>
      </w:pPr>
      <w:r>
        <w:rPr/>
        <w:t>I) Sainclair : un produit de hautes écoles de commerce</w:t>
      </w:r>
    </w:p>
    <w:p>
      <w:pPr>
        <w:pStyle w:val="Normal"/>
        <w:ind w:left="708" w:hanging="0"/>
        <w:rPr>
          <w:i/>
          <w:i/>
        </w:rPr>
      </w:pPr>
      <w:r>
        <w:rPr>
          <w:i/>
        </w:rPr>
      </w:r>
    </w:p>
    <w:p>
      <w:pPr>
        <w:pStyle w:val="Normal"/>
        <w:numPr>
          <w:ilvl w:val="0"/>
          <w:numId w:val="0"/>
        </w:numPr>
        <w:ind w:left="708" w:hanging="0"/>
        <w:jc w:val="both"/>
        <w:outlineLvl w:val="0"/>
        <w:rPr>
          <w:i/>
          <w:i/>
        </w:rPr>
      </w:pPr>
      <w:r>
        <w:rPr>
          <w:i/>
        </w:rPr>
        <w:t>1) Un jeune loup aux dents longues</w:t>
      </w:r>
    </w:p>
    <w:p>
      <w:pPr>
        <w:pStyle w:val="Normal"/>
        <w:numPr>
          <w:ilvl w:val="0"/>
          <w:numId w:val="10"/>
        </w:numPr>
        <w:jc w:val="both"/>
        <w:rPr/>
      </w:pPr>
      <w:r>
        <w:rPr/>
        <w:t>L.26, le narrateur se place délibérément en tant qu’observateur « je regarde ». Ce qu’il y a d’original et d’intéressant dans cette description, c’est qu’elle nous renseigne autant sur le sujet observé (Sainclair) que sur Malaussène, dont les commentaires sont loin d’être objectifs.</w:t>
      </w:r>
    </w:p>
    <w:p>
      <w:pPr>
        <w:pStyle w:val="Normal"/>
        <w:numPr>
          <w:ilvl w:val="0"/>
          <w:numId w:val="9"/>
        </w:numPr>
        <w:jc w:val="both"/>
        <w:rPr/>
      </w:pPr>
      <w:r>
        <w:rPr/>
        <w:t>Ainsi, le narrateur évoque le cursus de son employeur. L.28/29 il fait une description de l’école de commerce. C’est un raccourci dérisoire de l’enseignement dispensé dans ces établissements. Le tout se fonde sur la communication « poser sa voix » et « s’habiller » comme s’il s’agissait avant tout d’un travail d’acteur.</w:t>
      </w:r>
    </w:p>
    <w:p>
      <w:pPr>
        <w:pStyle w:val="Normal"/>
        <w:numPr>
          <w:ilvl w:val="0"/>
          <w:numId w:val="9"/>
        </w:numPr>
        <w:jc w:val="both"/>
        <w:rPr/>
      </w:pPr>
      <w:r>
        <w:rPr/>
        <w:t>On note le terme familier la « boîte » qui dispense Malaussène de tout commentaire supplémentaire et accentue son mépris vis à vis de ce type d’établissements.</w:t>
      </w:r>
    </w:p>
    <w:p>
      <w:pPr>
        <w:pStyle w:val="Normal"/>
        <w:numPr>
          <w:ilvl w:val="0"/>
          <w:numId w:val="7"/>
        </w:numPr>
        <w:jc w:val="both"/>
        <w:rPr/>
      </w:pPr>
      <w:r>
        <w:rPr/>
        <w:t>De plus, la remarque de la l.30 « le reste est venu tout seul » sous entend que, pour diriger, il suffit de peu de compétences intellectuelles. L’apparence extérieure suffit. [ici la suite montrera que Malaussène se trompe : en plus d’être ambitieux, Sainclair est aussi quelqu’un d’intelligent cf. p.100-104]</w:t>
      </w:r>
    </w:p>
    <w:p>
      <w:pPr>
        <w:pStyle w:val="Normal"/>
        <w:ind w:left="708" w:hanging="0"/>
        <w:jc w:val="both"/>
        <w:rPr>
          <w:i/>
          <w:i/>
        </w:rPr>
      </w:pPr>
      <w:r>
        <w:rPr>
          <w:i/>
        </w:rPr>
      </w:r>
    </w:p>
    <w:p>
      <w:pPr>
        <w:pStyle w:val="Normal"/>
        <w:numPr>
          <w:ilvl w:val="0"/>
          <w:numId w:val="0"/>
        </w:numPr>
        <w:ind w:left="708" w:hanging="0"/>
        <w:jc w:val="both"/>
        <w:outlineLvl w:val="0"/>
        <w:rPr>
          <w:i/>
          <w:i/>
        </w:rPr>
      </w:pPr>
      <w:r>
        <w:rPr>
          <w:i/>
        </w:rPr>
        <w:t>2) Un faux air d’ange</w:t>
      </w:r>
    </w:p>
    <w:p>
      <w:pPr>
        <w:pStyle w:val="Normal"/>
        <w:numPr>
          <w:ilvl w:val="0"/>
          <w:numId w:val="5"/>
        </w:numPr>
        <w:jc w:val="both"/>
        <w:rPr/>
      </w:pPr>
      <w:r>
        <w:rPr/>
        <w:t>L.26/27 quatre indépendantes très rapides donnent une description du personnage « jeune, beau, vite grimpé, autorité douce ». On note les verbes plats qui permettent de cibler sur les adjectifs. On note aussi la répétition de la même structure « tout » produisant un effet humoristique (par le jeu sur des clichés : « tout jeune », « tout beau »). Enfin, l’utilisation de l’article défini « il a </w:t>
      </w:r>
      <w:r>
        <w:rPr>
          <w:b/>
        </w:rPr>
        <w:t>l</w:t>
      </w:r>
      <w:r>
        <w:rPr/>
        <w:t>’autorité douce » permet une généralisation ; c’est presque une épithète de nature. Cette description rappelle le proverbe « une main de fer dans un gant de velours ». (</w:t>
      </w:r>
      <w:r>
        <w:rPr>
          <w:rFonts w:eastAsia="Wingdings" w:cs="Wingdings" w:ascii="Wingdings" w:hAnsi="Wingdings"/>
          <w:lang w:val="en-US" w:eastAsia="en-US"/>
        </w:rPr>
        <w:t></w:t>
      </w:r>
      <w:r>
        <w:rPr/>
        <w:t xml:space="preserve"> figure oxymorique).</w:t>
      </w:r>
    </w:p>
    <w:p>
      <w:pPr>
        <w:pStyle w:val="Normal"/>
        <w:numPr>
          <w:ilvl w:val="0"/>
          <w:numId w:val="15"/>
        </w:numPr>
        <w:jc w:val="both"/>
        <w:rPr/>
      </w:pPr>
      <w:r>
        <w:rPr/>
        <w:t xml:space="preserve">La pseudo-douceur de Sainclair apparaît dès le début de l’extrait dans la comparaison avec le Saint Esprit l.5. On relève l’ironie sous-jacente : Saint/Esprit </w:t>
      </w:r>
      <w:r>
        <w:rPr>
          <w:rFonts w:eastAsia="Wingdings" w:cs="Wingdings" w:ascii="Wingdings" w:hAnsi="Wingdings"/>
          <w:lang w:val="en-US" w:eastAsia="en-US"/>
        </w:rPr>
        <w:t></w:t>
      </w:r>
      <w:r>
        <w:rPr/>
        <w:t xml:space="preserve"> Sain/clair. De plus le narrateur joue sur cette idée avec le verbe « roucoule » l.6/7 et l’allitération en [r] qui renforce l’allusion à la colombe. Quant à sa chevelure l.30/32, « la blonde mèche » renvoie elle aussi à une figure angélique.</w:t>
      </w:r>
    </w:p>
    <w:p>
      <w:pPr>
        <w:pStyle w:val="Normal"/>
        <w:numPr>
          <w:ilvl w:val="0"/>
          <w:numId w:val="15"/>
        </w:numPr>
        <w:jc w:val="both"/>
        <w:rPr/>
      </w:pPr>
      <w:r>
        <w:rPr/>
        <w:t>A plusieurs reprises on retrouve le champ lexical de la douceur. Ainsi, aux l.30/32 on relève : « tendrement », « doux », « cerné de tristesse ». On remarque aussi l’antéposition des adjectifs « blonde mèche » et « doux regard » qui donne au portrait toute la mièvrerie requise.</w:t>
      </w:r>
    </w:p>
    <w:p>
      <w:pPr>
        <w:pStyle w:val="Normal"/>
        <w:numPr>
          <w:ilvl w:val="0"/>
          <w:numId w:val="15"/>
        </w:numPr>
        <w:jc w:val="both"/>
        <w:rPr/>
      </w:pPr>
      <w:r>
        <w:rPr/>
        <w:t>Enfin, cet « ange » ou ce « saint » se présente en martyre aux yeux de la foule à la l.32. On remarque la construction particulière de la phrase (déstructuration) qui permet de mettre en valeur le nom du personnage. Au point de vue de l’idée, on note l’identification physique du personnage au magasin comme si ce dernier était une partie de lui-même en état de souffrance. Cela rappelle la figure christique de l’innocent qui se sacrifie, sacrifie sa vie, offre sa douleur au monde.</w:t>
      </w:r>
    </w:p>
    <w:p>
      <w:pPr>
        <w:pStyle w:val="Normal"/>
        <w:ind w:left="708" w:hanging="0"/>
        <w:jc w:val="both"/>
        <w:rPr>
          <w:i/>
          <w:i/>
        </w:rPr>
      </w:pPr>
      <w:r>
        <w:rPr>
          <w:i/>
        </w:rPr>
      </w:r>
    </w:p>
    <w:p>
      <w:pPr>
        <w:pStyle w:val="Normal"/>
        <w:numPr>
          <w:ilvl w:val="0"/>
          <w:numId w:val="0"/>
        </w:numPr>
        <w:ind w:left="708" w:hanging="0"/>
        <w:jc w:val="both"/>
        <w:outlineLvl w:val="0"/>
        <w:rPr>
          <w:i/>
          <w:i/>
        </w:rPr>
      </w:pPr>
      <w:r>
        <w:rPr>
          <w:i/>
        </w:rPr>
        <w:t>3) Un discours dont le narrateur se moque</w:t>
      </w:r>
    </w:p>
    <w:p>
      <w:pPr>
        <w:pStyle w:val="Normal"/>
        <w:numPr>
          <w:ilvl w:val="0"/>
          <w:numId w:val="3"/>
        </w:numPr>
        <w:jc w:val="both"/>
        <w:rPr/>
      </w:pPr>
      <w:r>
        <w:rPr/>
        <w:t>Le discours de Sainclair repris par Malaussène possède lui aussi (comme la description physique) une double fonction : rendre compte des paroles du directeur et s’en moquer par différents procédés de distanciation.</w:t>
      </w:r>
    </w:p>
    <w:p>
      <w:pPr>
        <w:pStyle w:val="Normal"/>
        <w:numPr>
          <w:ilvl w:val="0"/>
          <w:numId w:val="8"/>
        </w:numPr>
        <w:jc w:val="both"/>
        <w:rPr/>
      </w:pPr>
      <w:r>
        <w:rPr/>
        <w:t>Ainsi aux l.9/12 deux voix se mêlent, tout d’abord celle de Sainclair par le biais du discours indirect, puis celle de Malaussène par ses commentaires personnels. L’humour vient du décalage entre les deux versions et surtout entre les deux registres de langue : registre soutenu pour Sainclair « admirable tenue du personnel » l.8 et familier pour Malaussène « l’hosto »l.12. Le narrateur emploie aussi une périphrase ironique « qui a voyagé à travers la vitrine » l.10/11 pour décrire l’accident de l’employé. On note dans cette phrase les allitérations en [v] et [s], sonorités douces que dément la violence de la situation.</w:t>
      </w:r>
    </w:p>
    <w:p>
      <w:pPr>
        <w:pStyle w:val="Normal"/>
        <w:numPr>
          <w:ilvl w:val="0"/>
          <w:numId w:val="16"/>
        </w:numPr>
        <w:jc w:val="both"/>
        <w:rPr/>
      </w:pPr>
      <w:r>
        <w:rPr/>
        <w:t>La reprise ironique par de simples guillemets de termes utilisés par Sainclair permet elle aussi une distanciation du narrateur vis à vis du personnage. Ainsi, il dénonce les euphémismes du directeur soucieux de ne pas tenir un discours alarmiste aux l.7/8 « événements », l.12 « visités », l.23 « petite fouille » et fait l’économie d’un commentaire ironique. Cette distance lui permet de montrer qu’il n’adhère pas au discours, qu’il ne se laisse pas impressionner par le savoir faire d’orateur de Sainclair.</w:t>
      </w:r>
    </w:p>
    <w:p>
      <w:pPr>
        <w:pStyle w:val="Normal"/>
        <w:numPr>
          <w:ilvl w:val="0"/>
          <w:numId w:val="17"/>
        </w:numPr>
        <w:jc w:val="both"/>
        <w:rPr/>
      </w:pPr>
      <w:r>
        <w:rPr/>
        <w:t>On voit à quel point Sainclair est une personne qui domine son discours et qui donc domine les hommes. Aux l.19/22 il joue sur les nuances du vocabulaire et feint la complicité en remplaçant le terme « employé » par celui de « collaborateur ». Le commentaire de Malaussène fait apparaître toute la démagogie de cette manœuvre. Sainclair qui a appris toutes les ficelles de la communication parvient à donner à ses employés l’illusion de les comprendre et même mieux, d’être identique à eux.</w:t>
      </w:r>
    </w:p>
    <w:p>
      <w:pPr>
        <w:pStyle w:val="Normal"/>
        <w:jc w:val="both"/>
        <w:rPr/>
      </w:pPr>
      <w:r>
        <w:rPr/>
      </w:r>
    </w:p>
    <w:p>
      <w:pPr>
        <w:pStyle w:val="Heading1"/>
        <w:rPr/>
      </w:pPr>
      <w:r>
        <w:rPr/>
        <w:t>II) L’art de la manipulation</w:t>
      </w:r>
    </w:p>
    <w:p>
      <w:pPr>
        <w:pStyle w:val="Normal"/>
        <w:ind w:left="708" w:hanging="0"/>
        <w:rPr>
          <w:i/>
          <w:i/>
        </w:rPr>
      </w:pPr>
      <w:r>
        <w:rPr>
          <w:i/>
        </w:rPr>
      </w:r>
    </w:p>
    <w:p>
      <w:pPr>
        <w:pStyle w:val="Normal"/>
        <w:numPr>
          <w:ilvl w:val="0"/>
          <w:numId w:val="0"/>
        </w:numPr>
        <w:ind w:left="708" w:hanging="0"/>
        <w:jc w:val="both"/>
        <w:outlineLvl w:val="0"/>
        <w:rPr>
          <w:i/>
          <w:i/>
        </w:rPr>
      </w:pPr>
      <w:r>
        <w:rPr>
          <w:i/>
        </w:rPr>
        <w:t>1) Le sens de la mise en scène :</w:t>
      </w:r>
    </w:p>
    <w:p>
      <w:pPr>
        <w:pStyle w:val="Normal"/>
        <w:numPr>
          <w:ilvl w:val="0"/>
          <w:numId w:val="13"/>
        </w:numPr>
        <w:jc w:val="both"/>
        <w:rPr/>
      </w:pPr>
      <w:r>
        <w:rPr/>
        <w:t>L’ensemble du passage révèle le sens de la mise en scène chez Sainclair. En effet, ce n’est pas un hasard si la réunion des employés a lieu « dans les allées du rez-de-chaussée » l.2/3 tandis que l’ensemble des personnes ayant une responsabilité, quelle qu’elle soit se trouve au premier étage l.35/37. Cette disposition particulière correspond à une mise en scène visant à obliger les employés à lever la tête vers leurs supérieurs. Ainsi, sont-il socialement et géographiquement au-dessus. [ce qui dément le discours sur les collaborateurs]. Cette disposition rappelle aussi à quel point la classe dirigeante a été habituée à vraiment « diriger ».</w:t>
      </w:r>
    </w:p>
    <w:p>
      <w:pPr>
        <w:pStyle w:val="Normal"/>
        <w:numPr>
          <w:ilvl w:val="0"/>
          <w:numId w:val="13"/>
        </w:numPr>
        <w:jc w:val="both"/>
        <w:rPr/>
      </w:pPr>
      <w:r>
        <w:rPr/>
        <w:t xml:space="preserve"> </w:t>
      </w:r>
      <w:r>
        <w:rPr/>
        <w:t xml:space="preserve">L’entourage de Sainclair n’est pas moins révélateur : on y remarque le « chef du personnel », les « responsables d’étage » et les « gardes-chiourme de Première classe » l.33/35. L’énumération procède selon une gradation décroissante (du plus haut vers le plus modeste). Cela dénote un respect excessif de la hiérarchie [ce qui dément encore le discours sur les collaborateurs]. En même temps on remarque que plus le titre accordé est petit, plus il est agressif et péjoratif. </w:t>
      </w:r>
    </w:p>
    <w:p>
      <w:pPr>
        <w:pStyle w:val="Normal"/>
        <w:numPr>
          <w:ilvl w:val="0"/>
          <w:numId w:val="11"/>
        </w:numPr>
        <w:jc w:val="both"/>
        <w:rPr/>
      </w:pPr>
      <w:r>
        <w:rPr/>
        <w:t>L’image qui finalement ressort clairement de cette mise en scène est celle d’une organisation quasi militaire. Tout fonctionne comme si Sainclair était le capitaine accompagné de ses officiers. En effet aux l.6/7 « la passerelle de commandement » renvoie à une métaphore de navire de guerre [plus haut dans la même page le magasin était comparé à « un paquebot en quarantaine »]. On retrouve aussi plus bas aux l.36/37 « la balustrade dorée ». Quant aux collaborateurs du premier étage, leur disposition selon leur degré de responsabilité et le fait qu’ils soient « alignés au cordeau » l.36 rappellent la rigueur militaire. Le champ lexical militaire sera encore renforcé par la référence aux médailles l.39, le grade de Première classe l.34/35, et par la « nuque rase » l.45/47 du délégué syndical.</w:t>
      </w:r>
    </w:p>
    <w:p>
      <w:pPr>
        <w:pStyle w:val="Normal"/>
        <w:numPr>
          <w:ilvl w:val="0"/>
          <w:numId w:val="4"/>
        </w:numPr>
        <w:jc w:val="both"/>
        <w:rPr/>
      </w:pPr>
      <w:r>
        <w:rPr/>
        <w:t>En ce qui concerne les médailles, le narrateur développe une idée loufoque et violemment ironique à l’égard de ceux pour qui elles signifient quelque chose l.38/40. Cela n’est pas sans rappeler les pratiques de certaines entreprises qui élisent les employés du mois. [ cela rappelle aussi le stakhanovisme ou le taylorisme]. L’ironie est rendue évidente par la répétition du verbe familier « rigoler » qui souligne l’irrespect du narrateur.</w:t>
      </w:r>
    </w:p>
    <w:p>
      <w:pPr>
        <w:pStyle w:val="Normal"/>
        <w:ind w:left="708" w:hanging="0"/>
        <w:jc w:val="both"/>
        <w:rPr>
          <w:i/>
          <w:i/>
        </w:rPr>
      </w:pPr>
      <w:r>
        <w:rPr>
          <w:i/>
        </w:rPr>
      </w:r>
    </w:p>
    <w:p>
      <w:pPr>
        <w:pStyle w:val="Normal"/>
        <w:numPr>
          <w:ilvl w:val="0"/>
          <w:numId w:val="0"/>
        </w:numPr>
        <w:ind w:left="708" w:hanging="0"/>
        <w:jc w:val="both"/>
        <w:outlineLvl w:val="0"/>
        <w:rPr>
          <w:i/>
          <w:i/>
        </w:rPr>
      </w:pPr>
      <w:r>
        <w:rPr>
          <w:i/>
        </w:rPr>
        <w:t>2) Un public acquis d’avance</w:t>
      </w:r>
    </w:p>
    <w:p>
      <w:pPr>
        <w:pStyle w:val="Normal"/>
        <w:numPr>
          <w:ilvl w:val="0"/>
          <w:numId w:val="12"/>
        </w:numPr>
        <w:jc w:val="both"/>
        <w:rPr/>
      </w:pPr>
      <w:r>
        <w:rPr/>
        <w:t>Au début de l’extrait l.4, le narrateur rappelle que la plupart des employés sont des femmes. Vraisemblablement, Sainclair se trouve avantagé par cet état de fait. Cela facilite son entreprise de séduction, de fascination. Ainsi  l.3, l’expression « leurs yeux brillent d’un éclat louche » renvoie à l’admiration qu’elles lui portent, mais en même temps joue sur les mots : le verbe « loucher » ramenant au champ lexical du regard de façon péjorative.</w:t>
      </w:r>
    </w:p>
    <w:p>
      <w:pPr>
        <w:pStyle w:val="Normal"/>
        <w:numPr>
          <w:ilvl w:val="0"/>
          <w:numId w:val="2"/>
        </w:numPr>
        <w:jc w:val="both"/>
        <w:rPr/>
      </w:pPr>
      <w:r>
        <w:rPr/>
        <w:t>Le public semble à la fin au comble de l’admiration comme le montre l’adjectif  l.45 « extatique ». Etymologiquement Ex+stare (rester en dehors de soi) renvoie au vocabulaire religieux (les saints en extase, c’est à dire comme hors d’eux- même). Sainclair suscite donc une émotion mystique (ce qui concorde avec son comportement « angélique »).</w:t>
      </w:r>
    </w:p>
    <w:p>
      <w:pPr>
        <w:pStyle w:val="Normal"/>
        <w:numPr>
          <w:ilvl w:val="0"/>
          <w:numId w:val="18"/>
        </w:numPr>
        <w:jc w:val="both"/>
        <w:rPr/>
      </w:pPr>
      <w:r>
        <w:rPr/>
        <w:t>En contrepoint de Sainclair il y a les « collaborateurs » que la foule sans doute ne discerne pas. En revanche, Malaussène estime qu’ils ont « la gueule de l’emploi » terme trivial qui renvoie à leur activité déplaisante (contrôler et sanctionner les employés). De même l’expression : « des mines de circonstance » rappelle que ces hommes sont les subalternes d’un pouvoir en place brutal.</w:t>
      </w:r>
    </w:p>
    <w:p>
      <w:pPr>
        <w:pStyle w:val="Normal"/>
        <w:numPr>
          <w:ilvl w:val="0"/>
          <w:numId w:val="6"/>
        </w:numPr>
        <w:jc w:val="both"/>
        <w:rPr/>
      </w:pPr>
      <w:r>
        <w:rPr/>
        <w:t xml:space="preserve">Cependant, le personnage qui représente le plus évidemment cette puissance brutale se trouve dans la foule : il s’agit du délégué syndical, Lecyfre décrit aux l.40/42.. Celui-ci apparaît dans toute la description comme l’anti-Sainclair. Ses cheveux sont ras (contre la blonde mèche), et s’il est « en chair et en nuances » c’est que l’expression est ironique et fonctionne comme une antiphrase (c’est une brute, un homme corpulent). Quant à son vocabulaire, il est simplement ordurier « ferme ta petite gueule » l.43/44 (en contraste avec le discours charmeur de Sainclair). Enfin son nom même, Lecyfre semble inquiétant par sa proximité phonétique avec Lucifer. </w:t>
      </w:r>
    </w:p>
    <w:p>
      <w:pPr>
        <w:pStyle w:val="Normal"/>
        <w:jc w:val="both"/>
        <w:rPr/>
      </w:pPr>
      <w:r>
        <w:rPr/>
      </w:r>
    </w:p>
    <w:p>
      <w:pPr>
        <w:pStyle w:val="Normal"/>
        <w:numPr>
          <w:ilvl w:val="0"/>
          <w:numId w:val="0"/>
        </w:numPr>
        <w:ind w:left="708" w:hanging="0"/>
        <w:jc w:val="both"/>
        <w:outlineLvl w:val="0"/>
        <w:rPr>
          <w:i/>
          <w:i/>
        </w:rPr>
      </w:pPr>
      <w:r>
        <w:rPr>
          <w:i/>
        </w:rPr>
        <w:t>3) Le grain de sable dans la machine</w:t>
      </w:r>
    </w:p>
    <w:p>
      <w:pPr>
        <w:pStyle w:val="Normal"/>
        <w:numPr>
          <w:ilvl w:val="0"/>
          <w:numId w:val="14"/>
        </w:numPr>
        <w:jc w:val="both"/>
        <w:rPr/>
      </w:pPr>
      <w:r>
        <w:rPr/>
        <w:t xml:space="preserve">Aux l.45/47 le narrateur effectue une sorte de panorama qui reprend toutes les personnes présentes. Elles sont ou peuvent devenir, aux yeux du narrateur/détective, d’éventuels suspects concernant l’énigme de l’explosion. </w:t>
      </w:r>
    </w:p>
    <w:p>
      <w:pPr>
        <w:pStyle w:val="Normal"/>
        <w:numPr>
          <w:ilvl w:val="0"/>
          <w:numId w:val="14"/>
        </w:numPr>
        <w:jc w:val="both"/>
        <w:rPr/>
      </w:pPr>
      <w:r>
        <w:rPr/>
        <w:t>Cette clôture du § signale la mise en retrait, la fonction de spectateur « mes regards se portent » l.45 que joue le narrateur. En effet, Malaussène n’appartient pas vraiment au magasin car il y a un statut différent du reste des employés. Il est donc le bouc émissaire, c’est à dire celui que le magasin accuse toujours en cas de problème. Par définition, étant donné son métier, il ne peut donc « appartenir » au magasin. Il reste la victime désignée d’office, l’objet des rancœurs, l’instrument de la vengeance.</w:t>
      </w:r>
    </w:p>
    <w:p>
      <w:pPr>
        <w:pStyle w:val="Normal"/>
        <w:numPr>
          <w:ilvl w:val="0"/>
          <w:numId w:val="19"/>
        </w:numPr>
        <w:jc w:val="both"/>
        <w:rPr/>
      </w:pPr>
      <w:r>
        <w:rPr/>
        <w:t xml:space="preserve">Enfin aux l.47/49 Malaussène porte un jugement sur Sainclair qui donne à réfléchir. Selon lui, celui-ci possède un « don », l.47 ce qui est encore de l’ordre du miracle mais il ajoute un « truc » l.48 qui est beaucoup plus familier et moins flatteur. En effet, le terme fait penser aux illusionnistes, voire aux bonimenteurs. </w:t>
      </w:r>
    </w:p>
    <w:p>
      <w:pPr>
        <w:pStyle w:val="Normal"/>
        <w:numPr>
          <w:ilvl w:val="0"/>
          <w:numId w:val="19"/>
        </w:numPr>
        <w:jc w:val="both"/>
        <w:rPr/>
      </w:pPr>
      <w:r>
        <w:rPr/>
        <w:t>On pourrait se demander si la dernière remarque signifie que le narrateur a conscience d’être moins intelligent que Sainclair. En fait, pour la saisir il faut se référer à l’épigraphe [n.f.] de W. Allen « Les méchants ont sans doute compris quelque chose que les bons ignorent ». Si Sainclair en « sait » plus que les autres, c’est bien parce qu’il n’appartient pas à la catégorie des « bons » contrairement à Malaussène (bouc + narrateur, donc innocent). Sainclair serait donc une crapule qui manipule les foules, qui gouverne par des procédés déloyaux. Cependant, cette réflexion entraîne aussi l’idée pessimiste selon laquelle le Mal serait supérieur au Bien et cette idée semble tout à fait correspondre au roman noir contemporain. [Nietzsche].</w:t>
      </w:r>
    </w:p>
    <w:p>
      <w:pPr>
        <w:pStyle w:val="Normal"/>
        <w:jc w:val="both"/>
        <w:rPr/>
      </w:pPr>
      <w:r>
        <w:rPr/>
      </w:r>
    </w:p>
    <w:p>
      <w:pPr>
        <w:pStyle w:val="Heading1"/>
        <w:rPr/>
      </w:pPr>
      <w:r>
        <w:rPr/>
        <w:t>Conclusion</w:t>
      </w:r>
    </w:p>
    <w:p>
      <w:pPr>
        <w:pStyle w:val="Normal"/>
        <w:numPr>
          <w:ilvl w:val="0"/>
          <w:numId w:val="6"/>
        </w:numPr>
        <w:jc w:val="both"/>
        <w:rPr/>
      </w:pPr>
      <w:r>
        <w:rPr/>
        <w:t>Le portrait de Sainclair est intéressant dans la mesure où il est composé de multiples façons. On décrit tout d’abord sa parole, puis son allure mais ce qui est plus original, c’est que l’entourage du personnage est aussi révélateur de sa nature cachée. En effet, les employés du premier sont bien extérieurement ce que Sainclair feint de ne pas être.</w:t>
      </w:r>
    </w:p>
    <w:p>
      <w:pPr>
        <w:pStyle w:val="Normal"/>
        <w:numPr>
          <w:ilvl w:val="0"/>
          <w:numId w:val="6"/>
        </w:numPr>
        <w:jc w:val="both"/>
        <w:rPr/>
      </w:pPr>
      <w:r>
        <w:rPr/>
        <w:t xml:space="preserve"> </w:t>
      </w:r>
      <w:r>
        <w:rPr/>
        <w:t>A un personnage complexe, Pennac offre donc une description complexe par un jeu de juxtapositions. Il mêle les modes narratifs (discours direct et indirect), les registres de langue et manie tout au long de l’extrait les procédés de l’ironie.</w:t>
      </w:r>
    </w:p>
    <w:p>
      <w:pPr>
        <w:pStyle w:val="Normal"/>
        <w:numPr>
          <w:ilvl w:val="0"/>
          <w:numId w:val="6"/>
        </w:numPr>
        <w:jc w:val="both"/>
        <w:rPr/>
      </w:pPr>
      <w:r>
        <w:rPr/>
        <w:t>Nous sommes donc en présence d’un personnage à énigme, ou tout au moins à aspects multiples et cachés (comme une poupée russe). L’ambivalence annoncée à la fin du texte a pour fonction de prévenir le lecteur sur le rôle de Sainclair par la suite. Nous savons dès maintenant qu’il n’est pas dans le clan des « bons ». Tout comme pour « Miss Hamilton », sa voix (en plus de son physique charmeur) cache des intentions moires. Quant au narrateur, en vertu de son statut de « bouc », il sera bientôt désigné comme victime et devra, en conséquence, se charger de tous les maux. Ainsi, la société (Sainclair, Miss Hamilton, Lecyfre) pourra évacuer sur la « bête » sa rage et sa rancœur. [caramentran]</w:t>
      </w:r>
    </w:p>
    <w:p>
      <w:pPr>
        <w:pStyle w:val="Normal"/>
        <w:jc w:val="both"/>
        <w:rPr/>
      </w:pPr>
      <w:r>
        <w:rPr/>
      </w:r>
    </w:p>
    <w:p>
      <w:pPr>
        <w:pStyle w:val="Normal"/>
        <w:rPr/>
      </w:pPr>
      <w:r>
        <w:rPr/>
        <w:t>C. Durand Degranges corinnedd@wanadoo.fr</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1:53:00Z</dcterms:created>
  <dc:creator>Corinne Durand Degranges</dc:creator>
  <dc:description/>
  <dc:language>en-US</dc:language>
  <cp:lastModifiedBy>Corinne Durand Degranges</cp:lastModifiedBy>
  <dcterms:modified xsi:type="dcterms:W3CDTF">2002-11-02T19:06:00Z</dcterms:modified>
  <cp:revision>8</cp:revision>
  <dc:subject/>
  <dc:title>Au bonheur des ogres Daniel Pennac</dc:title>
</cp:coreProperties>
</file>