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b/>
          <w:iCs/>
          <w:sz w:val="32"/>
          <w:szCs w:val="32"/>
        </w:rPr>
        <w:t xml:space="preserve">DANIEL PENNAC, </w:t>
      </w:r>
      <w:r>
        <w:rPr>
          <w:b/>
          <w:i/>
          <w:sz w:val="32"/>
          <w:szCs w:val="32"/>
        </w:rPr>
        <w:t>AU BONHEUR DES OGRES</w:t>
      </w:r>
      <w:r>
        <w:rPr>
          <w:b/>
          <w:iCs/>
          <w:sz w:val="32"/>
          <w:szCs w:val="32"/>
        </w:rPr>
        <w:t xml:space="preserve"> </w:t>
      </w:r>
    </w:p>
    <w:p>
      <w:pPr>
        <w:pStyle w:val="Normal"/>
        <w:pBdr>
          <w:top w:val="single" w:sz="4" w:space="1" w:color="000000"/>
          <w:left w:val="single" w:sz="4" w:space="4" w:color="000000"/>
          <w:bottom w:val="single" w:sz="4" w:space="1" w:color="000000"/>
          <w:right w:val="single" w:sz="4" w:space="4" w:color="000000"/>
        </w:pBdr>
        <w:jc w:val="center"/>
        <w:rPr>
          <w:b/>
          <w:b/>
          <w:iCs/>
          <w:sz w:val="28"/>
        </w:rPr>
      </w:pPr>
      <w:r>
        <w:rPr>
          <w:b/>
          <w:iCs/>
          <w:sz w:val="28"/>
        </w:rPr>
        <w:t>Etude de l’incipit ch.1 l.1 à 26 « La voix féminine…hier, à l’école »</w:t>
      </w:r>
    </w:p>
    <w:p>
      <w:pPr>
        <w:pStyle w:val="Normal"/>
        <w:rPr>
          <w:b/>
          <w:b/>
          <w:iCs/>
          <w:sz w:val="28"/>
        </w:rPr>
      </w:pPr>
      <w:r>
        <w:rPr>
          <w:b/>
          <w:iCs/>
          <w:sz w:val="28"/>
        </w:rPr>
      </w:r>
    </w:p>
    <w:p>
      <w:pPr>
        <w:pStyle w:val="Heading1"/>
        <w:rPr/>
      </w:pPr>
      <w:r>
        <w:rPr/>
        <w:t>Introduction</w:t>
      </w:r>
    </w:p>
    <w:p>
      <w:pPr>
        <w:pStyle w:val="Normal"/>
        <w:numPr>
          <w:ilvl w:val="0"/>
          <w:numId w:val="3"/>
        </w:numPr>
        <w:jc w:val="both"/>
        <w:rPr/>
      </w:pPr>
      <w:r>
        <w:rPr/>
        <w:t>Voir présentation dans l’explication « Les ogres ». Insister sur le fait que le roman s’apparente au genre policier</w:t>
      </w:r>
    </w:p>
    <w:p>
      <w:pPr>
        <w:pStyle w:val="Normal"/>
        <w:numPr>
          <w:ilvl w:val="0"/>
          <w:numId w:val="3"/>
        </w:numPr>
        <w:jc w:val="both"/>
        <w:rPr/>
      </w:pPr>
      <w:r>
        <w:rPr/>
        <w:t xml:space="preserve">[On appelle « incipit » </w:t>
      </w:r>
      <w:r>
        <w:rPr>
          <w:lang w:val="en-US" w:eastAsia="en-US"/>
        </w:rPr>
        <w:t>la</w:t>
      </w:r>
      <w:r>
        <w:rPr/>
        <w:t xml:space="preserve"> première phrase ou les premiers mots d’un roman. Par extension, cela s’applique aux premiers paragraphes, voire au premier chapitre. L’incipit a donc une fonction d’introduction. Il sert à présenter l’époque, le lieu et quelques uns des personnages principaux. Il permet en outre de classer rapidement le roman dans une catégorie particulière.] Ce début de récit permet d’introduire les éléments nécessaires à la narration : présentation du lieu, de l’époque et du personnage principal, qui se trouve être le narrateur (focalisation interne). Par ailleurs, l’incipit permet de signaler rapidement au lecteur qu’il est en présence d’un roman policier, c’est pourquoi l’on va noter certains traits stylistiques particuliers comme l’humour et le sens de l’ellipse dans les descriptions. </w:t>
      </w:r>
    </w:p>
    <w:p>
      <w:pPr>
        <w:pStyle w:val="Normal"/>
        <w:numPr>
          <w:ilvl w:val="0"/>
          <w:numId w:val="3"/>
        </w:numPr>
        <w:rPr>
          <w:b/>
          <w:b/>
          <w:i/>
          <w:i/>
        </w:rPr>
      </w:pPr>
      <w:r>
        <w:rPr>
          <w:b/>
          <w:i/>
        </w:rPr>
        <w:t>I) Les éléments indispensables de l’incipit</w:t>
      </w:r>
    </w:p>
    <w:p>
      <w:pPr>
        <w:pStyle w:val="Normal"/>
        <w:ind w:left="360" w:hanging="0"/>
        <w:rPr>
          <w:b/>
          <w:b/>
          <w:i/>
          <w:i/>
        </w:rPr>
      </w:pPr>
      <w:r>
        <w:rPr>
          <w:b/>
          <w:i/>
        </w:rPr>
        <w:t>II) Les ogres sont dans la place</w:t>
      </w:r>
    </w:p>
    <w:p>
      <w:pPr>
        <w:pStyle w:val="Normal"/>
        <w:rPr>
          <w:b/>
          <w:b/>
          <w:i/>
          <w:i/>
        </w:rPr>
      </w:pPr>
      <w:r>
        <w:rPr>
          <w:b/>
          <w:i/>
        </w:rPr>
      </w:r>
    </w:p>
    <w:p>
      <w:pPr>
        <w:pStyle w:val="Heading2"/>
        <w:jc w:val="center"/>
        <w:rPr/>
      </w:pPr>
      <w:r>
        <w:rPr/>
        <w:t>I) Les éléments indispensables de l’incipit</w:t>
      </w:r>
    </w:p>
    <w:p>
      <w:pPr>
        <w:pStyle w:val="Normal"/>
        <w:rPr>
          <w:i/>
          <w:i/>
        </w:rPr>
      </w:pPr>
      <w:r>
        <w:rPr>
          <w:i/>
        </w:rPr>
      </w:r>
    </w:p>
    <w:p>
      <w:pPr>
        <w:pStyle w:val="Normal"/>
        <w:jc w:val="both"/>
        <w:rPr>
          <w:i/>
          <w:i/>
        </w:rPr>
      </w:pPr>
      <w:r>
        <w:rPr>
          <w:i/>
        </w:rPr>
        <w:t>1) Les signes extérieurs du roman policier</w:t>
      </w:r>
    </w:p>
    <w:p>
      <w:pPr>
        <w:pStyle w:val="Normal"/>
        <w:numPr>
          <w:ilvl w:val="0"/>
          <w:numId w:val="10"/>
        </w:numPr>
        <w:jc w:val="both"/>
        <w:rPr/>
      </w:pPr>
      <w:r>
        <w:rPr/>
        <w:t>Dès le commencement, c’est à dire dès le titre</w:t>
      </w:r>
      <w:r>
        <w:rPr>
          <w:i/>
        </w:rPr>
        <w:t xml:space="preserve"> Au bonheur des ogres</w:t>
      </w:r>
      <w:r>
        <w:rPr/>
        <w:t xml:space="preserve">, le lecteur est renvoyé par une connotation littéraire à un patrimoine culturel commun (cf. Zola </w:t>
      </w:r>
      <w:r>
        <w:rPr>
          <w:i/>
        </w:rPr>
        <w:t>Au bonheur des Dames</w:t>
      </w:r>
      <w:r>
        <w:rPr/>
        <w:t>). Ceci est typique des titres de romans policiers qui très fréquemment sont choisis afin de créer une connivence en jouant sur un double sens. Par ailleurs, ils sont une indication précieuse pour le lecteur qui dès l’incipit possède un a priori sur le contenu du texte.</w:t>
      </w:r>
    </w:p>
    <w:p>
      <w:pPr>
        <w:pStyle w:val="Normal"/>
        <w:numPr>
          <w:ilvl w:val="0"/>
          <w:numId w:val="9"/>
        </w:numPr>
        <w:jc w:val="both"/>
        <w:rPr/>
      </w:pPr>
      <w:r>
        <w:rPr/>
        <w:t>On note aussi une ouverture de roman typique de la littérature contemporaine : l’auteur fait l’économie d’une introduction. Le lecteur est ainsi plongé immédiatement dans la fiction sans préambule : l.1 l’article défini « la » + « du » le partitif apparaissent comme si les éléments qu’ils désignent étaient déjà présents dans le récit. Cela renvoie à une antériorité du roman qui n’existe pas (si l’on excepte le titre).</w:t>
      </w:r>
    </w:p>
    <w:p>
      <w:pPr>
        <w:pStyle w:val="Normal"/>
        <w:numPr>
          <w:ilvl w:val="0"/>
          <w:numId w:val="10"/>
        </w:numPr>
        <w:jc w:val="both"/>
        <w:rPr/>
      </w:pPr>
      <w:r>
        <w:rPr/>
        <w:t xml:space="preserve">Les phrases nominales par ex. l.8 « Pas tendre du tout le sourire » et les raccourcis de la pensée l.5 « une voix de brume » sont fréquents dans le texte et ils sont eux aussi typiques du genre policier qui tend à réduire le description au minimum. </w:t>
      </w:r>
    </w:p>
    <w:p>
      <w:pPr>
        <w:pStyle w:val="Normal"/>
        <w:numPr>
          <w:ilvl w:val="0"/>
          <w:numId w:val="4"/>
        </w:numPr>
        <w:jc w:val="both"/>
        <w:rPr/>
      </w:pPr>
      <w:r>
        <w:rPr/>
        <w:t xml:space="preserve">A l’inverse de cette économie de langage, on trouve fréquemment dans l’écriture policière un goût de la métaphore, généralement humoristique. On le voit dans ce texte par ex. à la l.6 « comme si les photos de Hamilton se mettaient à parler ». [ David Hamilton est un photographe contemporain qui s’est spécialisé dans la photo de jeunes filles. Ses œuvres sont facilement identifiables par la fragilité des modèles noyés généralement dans un flou « artistique » aux couleurs pastel. ] </w:t>
      </w:r>
    </w:p>
    <w:p>
      <w:pPr>
        <w:pStyle w:val="Normal"/>
        <w:numPr>
          <w:ilvl w:val="0"/>
          <w:numId w:val="10"/>
        </w:numPr>
        <w:jc w:val="both"/>
        <w:rPr/>
      </w:pPr>
      <w:r>
        <w:rPr/>
        <w:t>Il est faux de prétendre que le roman policier ne comporte pas de descriptions. En réalité celles-ci sont même nombreuses mais organisées de manière particulière. Le plus souvent elles associent le sens de l’ellipse à celui de l’humour. On note par exemple l.2 « comme un voile de mariée » qui économise nombre d’adjectifs pour qualifier le ton de la voix du haut parleur et que tout le monde identifie comme une voix douce.</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2) Le personnage narrateur</w:t>
      </w:r>
    </w:p>
    <w:p>
      <w:pPr>
        <w:pStyle w:val="Normal"/>
        <w:numPr>
          <w:ilvl w:val="0"/>
          <w:numId w:val="8"/>
        </w:numPr>
        <w:jc w:val="both"/>
        <w:rPr/>
      </w:pPr>
      <w:r>
        <w:rPr/>
        <w:t>L’appel au haut parleur du personnage narrateur l.3/4 constitue une astuce technique qui permet à l’auteur de donner le nom de celui qui parle de façon naturelle. Ainsi le renseignement nécessaire au lecteur se trouve-t-il intégré au récit lui-même. Le nom du personnage pourrait également donner lieu à une interprétation psychologique « Malaussène » évoquant quelque chose de négatif, « mal chanceux » par exemple.</w:t>
      </w:r>
    </w:p>
    <w:p>
      <w:pPr>
        <w:pStyle w:val="Normal"/>
        <w:numPr>
          <w:ilvl w:val="0"/>
          <w:numId w:val="8"/>
        </w:numPr>
        <w:jc w:val="both"/>
        <w:rPr/>
      </w:pPr>
      <w:r>
        <w:rPr/>
        <w:t>Le texte se trouve être la plupart du temps un monologue intérieur, ce qui justifie bien des raccourcis de langage. Le plus notable se trouve à la ligne 1.19 « flashes ». Cette phrase en un seul mot recouvre plusieurs informations. Tout d’abord elle rappelle la présence des pères Noël de magasins qui sont pris en photos avec les enfants des clients mais par ce simple mot le lecteur est amené à comprendre que la narration effectue un retour en arrière un « flash back » comme l’appelle le cinéma.</w:t>
      </w:r>
    </w:p>
    <w:p>
      <w:pPr>
        <w:pStyle w:val="Normal"/>
        <w:numPr>
          <w:ilvl w:val="0"/>
          <w:numId w:val="8"/>
        </w:numPr>
        <w:jc w:val="both"/>
        <w:rPr/>
      </w:pPr>
      <w:r>
        <w:rPr/>
        <w:t>L’autre caractéristique du monologue intérieur est la manifestation de l’humour du personnage dans un registre de langue familière l.8/9.</w:t>
      </w:r>
    </w:p>
    <w:p>
      <w:pPr>
        <w:pStyle w:val="Normal"/>
        <w:jc w:val="both"/>
        <w:rPr>
          <w:i/>
          <w:i/>
        </w:rPr>
      </w:pPr>
      <w:r>
        <w:rPr>
          <w:i/>
        </w:rPr>
      </w:r>
    </w:p>
    <w:p>
      <w:pPr>
        <w:pStyle w:val="Normal"/>
        <w:jc w:val="both"/>
        <w:rPr>
          <w:i/>
          <w:i/>
        </w:rPr>
      </w:pPr>
      <w:r>
        <w:rPr>
          <w:i/>
        </w:rPr>
        <w:t>3) Le lieu et l’époque du récit</w:t>
      </w:r>
    </w:p>
    <w:p>
      <w:pPr>
        <w:pStyle w:val="Normal"/>
        <w:numPr>
          <w:ilvl w:val="0"/>
          <w:numId w:val="6"/>
        </w:numPr>
        <w:jc w:val="both"/>
        <w:rPr/>
      </w:pPr>
      <w:r>
        <w:rPr/>
        <w:t>C’est le titre une fois encore qui permet d’identifier rapidement le lieu du récit. En effet pour tout lecteur moyen, le roman de Zola est connu (au moins de réputation et chacun sait qu’il traite de la vie d’un grand magasin parisien). Il devient dès lors très simple de traduire la première phrase du récit de la manière suivante « la voix du haut parleur [d’un grand magasin] »</w:t>
      </w:r>
    </w:p>
    <w:p>
      <w:pPr>
        <w:pStyle w:val="Normal"/>
        <w:numPr>
          <w:ilvl w:val="0"/>
          <w:numId w:val="6"/>
        </w:numPr>
        <w:jc w:val="both"/>
        <w:rPr/>
      </w:pPr>
      <w:r>
        <w:rPr/>
        <w:t>Les indices sur le lieu de l’action sont cependant multipliés dans la suite du récit : l.3/4 « le bureau des Réclamations » et l.11 « le Magasin » dont on relève la majuscule qui indique que c’est son nom (cf. Le Bon Marché)</w:t>
      </w:r>
    </w:p>
    <w:p>
      <w:pPr>
        <w:pStyle w:val="Normal"/>
        <w:numPr>
          <w:ilvl w:val="0"/>
          <w:numId w:val="6"/>
        </w:numPr>
        <w:jc w:val="both"/>
        <w:rPr/>
      </w:pPr>
      <w:r>
        <w:rPr/>
        <w:t>Quant à l’époque, les renseignements donnés à ce sujet sont d’une sécheresse de style remarquable l.10/11 « Nous sommes un 24 décembre, il est seize heures quinze ». En réalité, cette simple indication suffit au lecteur qui peut la décoder culturellement, sachant ce que signifie la fréquentation d’un grand magasin parisien à quelques heures du réveillon de Noël</w:t>
      </w:r>
    </w:p>
    <w:p>
      <w:pPr>
        <w:pStyle w:val="Heading2"/>
        <w:jc w:val="both"/>
        <w:rPr/>
      </w:pPr>
      <w:r>
        <w:rPr/>
      </w:r>
    </w:p>
    <w:p>
      <w:pPr>
        <w:pStyle w:val="Heading2"/>
        <w:jc w:val="center"/>
        <w:rPr/>
      </w:pPr>
      <w:r>
        <w:rPr/>
        <w:t>II) Les ogres sont dans la place</w:t>
      </w:r>
    </w:p>
    <w:p>
      <w:pPr>
        <w:pStyle w:val="Normal"/>
        <w:rPr>
          <w:i/>
          <w:i/>
        </w:rPr>
      </w:pPr>
      <w:r>
        <w:rPr>
          <w:i/>
        </w:rPr>
      </w:r>
    </w:p>
    <w:p>
      <w:pPr>
        <w:pStyle w:val="Normal"/>
        <w:jc w:val="both"/>
        <w:rPr>
          <w:i/>
          <w:i/>
        </w:rPr>
      </w:pPr>
      <w:r>
        <w:rPr>
          <w:i/>
        </w:rPr>
        <w:t>1) Les ogres cachés</w:t>
      </w:r>
    </w:p>
    <w:p>
      <w:pPr>
        <w:pStyle w:val="Normal"/>
        <w:numPr>
          <w:ilvl w:val="0"/>
          <w:numId w:val="5"/>
        </w:numPr>
        <w:jc w:val="both"/>
        <w:rPr/>
      </w:pPr>
      <w:r>
        <w:rPr/>
        <w:t xml:space="preserve">Tout d’abord, par la déformation du titre du roman de Zola, </w:t>
      </w:r>
      <w:r>
        <w:rPr>
          <w:i/>
        </w:rPr>
        <w:t>Au bonheur des ogres</w:t>
      </w:r>
      <w:r>
        <w:rPr/>
        <w:t xml:space="preserve"> renvoie à une connotation double celle de l’univers enfantin et de la violence. Plus précisément de la violence à l’encontre des enfants.</w:t>
      </w:r>
    </w:p>
    <w:p>
      <w:pPr>
        <w:pStyle w:val="Normal"/>
        <w:numPr>
          <w:ilvl w:val="0"/>
          <w:numId w:val="4"/>
        </w:numPr>
        <w:jc w:val="both"/>
        <w:rPr/>
      </w:pPr>
      <w:r>
        <w:rPr/>
        <w:t>Ensuite, la voix féminine du haut parleur est signalée par un réseau lexical qui renvoie à l’idée de douceur : « légère et prometteuse comme un voile de mariée » l.1/2, « une voix de brume » l.5 « comme si les photos de Hamilton se mettaient à parler » l.6. Cependant, la métaphore filée de la photo devient rapidement inquiétante « Pourtant je perçois un léger sourire derrière le brouillard de Miss Hamilton. Pas tendre du tout le sourire » l.7/8. Le narrateur perçoit au-delà de l’apparence agréable de la voix une certaine ironie, voire une satisfaction secrète en pensant aux ennuis possibles de Malaussène. Cette voix, réduite au statut de bouche se rapproche dans une certaine mesure de l’image de l’ogre. En somme, en dehors des ogres déjà annoncés dans le titre, la voix du haut parleur est la première occurrence de l’ogre dans le roman. L’impression de menace générée par ce sourire est renforcée par la destructuration de la phrase qui permet de mettre le mot « sourire » en valeur. [On sait que par la suite cette « voix » révélera une femme hostile au narrateur et que celle-ci prendra part, au moins en tant que témoin, à la correction infligée à Malaussène par quelques collègues haineux.]</w:t>
      </w:r>
    </w:p>
    <w:p>
      <w:pPr>
        <w:pStyle w:val="Normal"/>
        <w:jc w:val="both"/>
        <w:rPr>
          <w:i/>
          <w:i/>
        </w:rPr>
      </w:pPr>
      <w:r>
        <w:rPr>
          <w:i/>
        </w:rPr>
      </w:r>
    </w:p>
    <w:p>
      <w:pPr>
        <w:pStyle w:val="Normal"/>
        <w:jc w:val="both"/>
        <w:rPr>
          <w:i/>
          <w:i/>
        </w:rPr>
      </w:pPr>
      <w:r>
        <w:rPr>
          <w:i/>
        </w:rPr>
        <w:t>2) La foule</w:t>
      </w:r>
    </w:p>
    <w:p>
      <w:pPr>
        <w:pStyle w:val="Normal"/>
        <w:numPr>
          <w:ilvl w:val="0"/>
          <w:numId w:val="11"/>
        </w:numPr>
        <w:jc w:val="both"/>
        <w:rPr/>
      </w:pPr>
      <w:r>
        <w:rPr/>
        <w:t>C’est une impression négative qui se dégage de l’observation de la foule. On le remarque tout d’abord par le champ lexical de la cohue « épaisse » l.11, « écrasés » « obstrue » l.12, « figée » l.22 et par la métaphore du glacier l.13 « un glacier qui s’écoule imperceptiblement ». On note d’ailleurs la longueur de l’adverbe qui ne fait que renforcer l’impression de lenteur dans le mouvement de la foule.</w:t>
      </w:r>
    </w:p>
    <w:p>
      <w:pPr>
        <w:pStyle w:val="Normal"/>
        <w:numPr>
          <w:ilvl w:val="0"/>
          <w:numId w:val="11"/>
        </w:numPr>
        <w:jc w:val="both"/>
        <w:rPr/>
      </w:pPr>
      <w:r>
        <w:rPr/>
        <w:t>Ensuite le texte s’attache à décrire les sentiments de cette foule et une fois encore ce sont des émotions négatives qui dominent : celle-ci se trouve annoncée dans l’expression « sombre nervosité » l.14. Elle est ensuite développée dans une phrase nominale qui emploie 4 fois de suite la même structure Nom + Adjectif l.14/15 « sourires crispés, sueur luisante, injures sourdes, regards haineux ». Cette phrase au rythme haché par la ponctuation et les allitérations en [s] et en [r] semble elle aussi avoir le « souffle court ».</w:t>
      </w:r>
    </w:p>
    <w:p>
      <w:pPr>
        <w:pStyle w:val="Normal"/>
        <w:numPr>
          <w:ilvl w:val="0"/>
          <w:numId w:val="11"/>
        </w:numPr>
        <w:jc w:val="both"/>
        <w:rPr/>
      </w:pPr>
      <w:r>
        <w:rPr/>
        <w:t>La foule se compose enfin d’enfants qui eux sont perçus comme les victimes du monde des adultes : l. 15/16 « hurlements terrifiées des enfants happés » + noter l’assonance en [a] après un [h] aspiré ce qui rend la phrase chaotique et désagréable. Le réconfort que leur apportent les parents semble dérisoire l.18. En même temps, par l’absence de contexte, l’argument des parents finit par rendre véritablement inquiétant le personnage du père Noël.</w:t>
      </w:r>
    </w:p>
    <w:p>
      <w:pPr>
        <w:pStyle w:val="Normal"/>
        <w:jc w:val="both"/>
        <w:rPr>
          <w:i/>
          <w:i/>
        </w:rPr>
      </w:pPr>
      <w:r>
        <w:rPr>
          <w:i/>
        </w:rPr>
      </w:r>
    </w:p>
    <w:p>
      <w:pPr>
        <w:pStyle w:val="Normal"/>
        <w:jc w:val="both"/>
        <w:rPr>
          <w:i/>
          <w:i/>
        </w:rPr>
      </w:pPr>
      <w:r>
        <w:rPr>
          <w:i/>
        </w:rPr>
        <w:t>3) Images du père Noël</w:t>
      </w:r>
    </w:p>
    <w:p>
      <w:pPr>
        <w:pStyle w:val="Normal"/>
        <w:numPr>
          <w:ilvl w:val="0"/>
          <w:numId w:val="2"/>
        </w:numPr>
        <w:jc w:val="both"/>
        <w:rPr/>
      </w:pPr>
      <w:r>
        <w:rPr/>
        <w:t>Le texte s’articule autour de deux images du Père Noël : il y a tout d’abord ceux multiples du Magasin qui se trouvent réduits à la description de la l.16/17 « des pères Noël hydrophiles ». Par un raccourci de langage qui s’apparente à un hypallage, l’expression désigne à la fois les individus et leur déguisement à savoir leur barbe postiche, faite le plus souvent de coton hydrophile.</w:t>
      </w:r>
    </w:p>
    <w:p>
      <w:pPr>
        <w:pStyle w:val="Normal"/>
        <w:numPr>
          <w:ilvl w:val="0"/>
          <w:numId w:val="2"/>
        </w:numPr>
        <w:jc w:val="both"/>
        <w:rPr/>
      </w:pPr>
      <w:r>
        <w:rPr/>
        <w:t xml:space="preserve">Le second père Noël présent dans le texte est celui dessiné par l’enfant que le narrateur appelle « le Petit » l.26 [le plus jeune frère de Malaussène]. Sa description est intéressante dans la mesure où elle mêle des informations contradictoires. </w:t>
      </w:r>
    </w:p>
    <w:p>
      <w:pPr>
        <w:pStyle w:val="Normal"/>
        <w:numPr>
          <w:ilvl w:val="0"/>
          <w:numId w:val="2"/>
        </w:numPr>
        <w:jc w:val="both"/>
        <w:rPr/>
      </w:pPr>
      <w:r>
        <w:rPr/>
        <w:t>Le texte en fait une description en 3 phrases très courtes l.24-25. On note le rythme ternaire renforcé par une allitération en [b]. La description semblerait positive par le choix de couleurs vives « cerise », « blanche » l.23 et par l’adjectif « bon » l.24 si elle ne se focalisait pas sur la région de la bouche : « bouche »l.23, « barbe » l.23, « sourire » l.24. [Cela rappelle aussi l’énumération des parties du corps du loup dans le petit chaperon rouge].</w:t>
      </w:r>
    </w:p>
    <w:p>
      <w:pPr>
        <w:pStyle w:val="Normal"/>
        <w:numPr>
          <w:ilvl w:val="0"/>
          <w:numId w:val="2"/>
        </w:numPr>
        <w:jc w:val="both"/>
        <w:rPr/>
      </w:pPr>
      <w:r>
        <w:rPr/>
        <w:t xml:space="preserve">En fait ce père Noël est aussi décrit comme un « anthropophage » l.22 c’est à dire une sorte d’ogre ce qui une fois encore nous ramène au titre du roman. Enfin il est clairement montré dans le dessin de l’enfant en train de dévorer des enfants l.24/25. </w:t>
      </w:r>
    </w:p>
    <w:p>
      <w:pPr>
        <w:pStyle w:val="Normal"/>
        <w:numPr>
          <w:ilvl w:val="0"/>
          <w:numId w:val="2"/>
        </w:numPr>
        <w:jc w:val="both"/>
        <w:rPr/>
      </w:pPr>
      <w:r>
        <w:rPr/>
        <w:t>Le portrait global quant à lui est donné par 2 adjectifs qui mettent en valeur sa taille démesurée et effrayante « gigantesque » l.20, « formidable » l.22 qui vient du verbe latin « formidare » = craindre, redouter. Cependant, ce qui fait que ce père Noël est vraiment inquiétant, c’est sa couleur « translucide » alors qu’il devrait être en rouge. C’est inquiétant dans la mesure où translucide signifie pratiquement invisible. Il représente donc symboliquement le danger qui pèse sur la foule et sur les enfants en général, danger que le texte annonce en attendant que le drame (l’explosion de la bombe) n’arrive vraiment.</w:t>
      </w:r>
    </w:p>
    <w:p>
      <w:pPr>
        <w:pStyle w:val="Normal"/>
        <w:jc w:val="both"/>
        <w:rPr/>
      </w:pPr>
      <w:r>
        <w:rPr/>
      </w:r>
    </w:p>
    <w:p>
      <w:pPr>
        <w:pStyle w:val="Heading1"/>
        <w:rPr/>
      </w:pPr>
      <w:r>
        <w:rPr/>
        <w:t>Conclusion</w:t>
      </w:r>
    </w:p>
    <w:p>
      <w:pPr>
        <w:pStyle w:val="Normal"/>
        <w:numPr>
          <w:ilvl w:val="0"/>
          <w:numId w:val="7"/>
        </w:numPr>
        <w:jc w:val="both"/>
        <w:rPr/>
      </w:pPr>
      <w:r>
        <w:rPr/>
        <w:t>Dès le début du roman, Pennac plonge le lecteur dans l’action de son roman tout en nous présentant le héros de l’histoire qui sera aussi le narrateur. Même si à une première lecture, les éléments ne sont pas flagrants, on s’aperçoit qu’un réseau lexical très précis nous renvoie sans cesse au thème dominant.</w:t>
      </w:r>
    </w:p>
    <w:p>
      <w:pPr>
        <w:pStyle w:val="Normal"/>
        <w:numPr>
          <w:ilvl w:val="0"/>
          <w:numId w:val="7"/>
        </w:numPr>
        <w:jc w:val="both"/>
        <w:rPr/>
      </w:pPr>
      <w:r>
        <w:rPr/>
        <w:t>Du point de vue de l’écriture, le genre apparaît clairement codé et le lecteur habitué au genre policier ne se trouve absolument pas décontenancé par les figures de style particulières.</w:t>
      </w:r>
    </w:p>
    <w:p>
      <w:pPr>
        <w:pStyle w:val="Normal"/>
        <w:numPr>
          <w:ilvl w:val="0"/>
          <w:numId w:val="7"/>
        </w:numPr>
        <w:jc w:val="both"/>
        <w:rPr/>
      </w:pPr>
      <w:r>
        <w:rPr/>
        <w:t>En tant qu’ouverture de roman, le passage est tenu de fournir au lecteur un ensemble d’informations ou tout au moins d’indices qui lui permettront de situer le récit aussi bien que le genre romanesque. Le dilemme auquel tout écrivain est soumis et plus particulièrement dans notre littérature de fin du 20</w:t>
      </w:r>
      <w:r>
        <w:rPr>
          <w:vertAlign w:val="superscript"/>
        </w:rPr>
        <w:t>ème</w:t>
      </w:r>
      <w:r>
        <w:rPr/>
        <w:t xml:space="preserve"> siècle, c’est de fournir toutes ces indications rapidement afin de ne pas lasser le lecteur, sachant qu’il est impossible de faire l’économie d’un certain nombre d’indications. Le talent de l’auteur réside alors dans sa capacité à intégrer les données indispensables dans son récit de la façon la plus attractive possible.</w:t>
      </w:r>
    </w:p>
    <w:p>
      <w:pPr>
        <w:pStyle w:val="Normal"/>
        <w:jc w:val="both"/>
        <w:rPr/>
      </w:pPr>
      <w:r>
        <w:rPr/>
      </w:r>
    </w:p>
    <w:p>
      <w:pPr>
        <w:pStyle w:val="Normal"/>
        <w:rPr/>
      </w:pPr>
      <w:r>
        <w:rPr/>
        <w:t>C. Durand Degranges corinnedd@wanadoo.fr</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outlineLvl w:val="1"/>
    </w:pPr>
    <w:rPr>
      <w:b/>
      <w:bCs/>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1T18:59:00Z</dcterms:created>
  <dc:creator>Corinne Durand Degranges</dc:creator>
  <dc:description/>
  <dc:language>en-US</dc:language>
  <cp:lastModifiedBy>Corinne Durand Degranges</cp:lastModifiedBy>
  <cp:lastPrinted>1997-04-01T02:06:00Z</cp:lastPrinted>
  <dcterms:modified xsi:type="dcterms:W3CDTF">2002-11-02T18:49:00Z</dcterms:modified>
  <cp:revision>6</cp:revision>
  <dc:subject/>
  <dc:title>Au bonheur des ogres Daniel Pennac</dc:title>
</cp:coreProperties>
</file>